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142"/>
      </w:tblGrid>
      <w:tr>
        <w:trPr>
          <w:trHeight w:val="330" w:hRule="atLeast"/>
        </w:trPr>
        <w:tc>
          <w:tcPr>
            <w:tcW w:w="98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аспорт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Наименование проекта 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пределение зарубежных рынков сбыта продукции компании</w:t>
            </w:r>
          </w:p>
        </w:tc>
      </w:tr>
      <w:tr>
        <w:trPr>
          <w:trHeight w:val="73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звание компании (ИНН)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ания А</w:t>
            </w:r>
          </w:p>
        </w:tc>
      </w:tr>
      <w:tr>
        <w:trPr>
          <w:trHeight w:val="7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трана реализации проекта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ана Х</w:t>
            </w:r>
          </w:p>
        </w:tc>
      </w:tr>
      <w:tr>
        <w:trPr>
          <w:trHeight w:val="8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остранный партнер (если есть)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ь проекта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ыход компании на внешний рынок с экспортным проектом </w:t>
            </w:r>
          </w:p>
        </w:tc>
      </w:tr>
      <w:tr>
        <w:trPr>
          <w:trHeight w:val="1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ные события (вехи) проекта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Проведение маркетингового исследования по перспективам поставок в зарубежные ст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Выбор потенциальных партнеров.</w:t>
            </w:r>
          </w:p>
        </w:tc>
      </w:tr>
      <w:tr>
        <w:trPr>
          <w:trHeight w:val="153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жидаемые меры поддержки со стороны торгпредства в реализации проекта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Анализ состояния рынка и подготовка справоч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Распространение сведений о проекте среди деловых ассоциаций страны пребы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Отбор потенциальных партне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Организация первичных переговоров.</w:t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реализации проекта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Оценочная стоимость проекта 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е лица</w:t>
              <w:br/>
              <w:t>и их контактные данные: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 компании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.И. Иванов, Директор 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 Торгпредства России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ые представители Российской Федерации в иностранных государствах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 департамента, осуществляющего руководство деятельностью торгпредств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епикова Наталья Александровна, начальник отдела координации МПК, страновых планов действий и деятельности торговых представительств Департамента координации, развития и регулирования внешнеэкономическ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495) 951-26-39    KlepikovaNA@economy.gov.ru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от администрации субъекта Российской Федерации 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11:00Z</dcterms:created>
  <dc:creator>Якушева Дарья Александровна</dc:creator>
  <dc:description/>
  <cp:keywords/>
  <dc:language>en-US</dc:language>
  <cp:lastModifiedBy>Рыбинкина Юлия Михайловна</cp:lastModifiedBy>
  <cp:lastPrinted>2012-12-18T11:42:00Z</cp:lastPrinted>
  <dcterms:modified xsi:type="dcterms:W3CDTF">2015-03-20T07:22:00Z</dcterms:modified>
  <cp:revision>11</cp:revision>
  <dc:subject/>
  <dc:title>Паспорт проекта</dc:title>
</cp:coreProperties>
</file>